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ավելված N 5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276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uto" w:line="276" w:before="0" w:after="240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&lt;&lt;ՎՀ-ԳՀԱՇՁԲ-20/04/05&gt;&gt;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Վայքի համայնքապետարանը ստորև ներկայացնում է իր կարիքների համար Վայք քաղաքի մշակույթի տան մեծ դահլիճի լոկալ ջեռուցման համակարգի կառուցման   նախագծանախահաշվային փաստաթղթերի մշակման  աշխատանքների ձեռքբերման նպատակով կազմակերպված</w:t>
      </w:r>
      <w:r>
        <w:rPr>
          <w:rFonts w:cs="Courier New" w:ascii="Courier New" w:hAnsi="Courier New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Հ-ԳՀԱՇՁԲ-20/04/05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մայիսի 5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Վայք քաղաքի մշակույթի տան մեծ դահլիճի լոկալ ջեռուցման համակարգի կառուցման   նախագծանախահաշվային փաստաթղթերի մշակման  աշխատանքներ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eastAsia="Calibri" w:cs="Sylfaen" w:ascii="Sylfaen" w:hAnsi="Sylfaen"/>
                <w:color w:val="000000"/>
                <w:sz w:val="20"/>
                <w:lang w:val="ru-RU"/>
              </w:rPr>
              <w:t>&lt;&lt;ԿԱՊԻՏԱԼ ԴԻԶԱՅՆ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eastAsia="Calibri" w:cs="Sylfaen"/>
                <w:color w:val="000000"/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color w:val="000000"/>
                <w:sz w:val="20"/>
                <w:lang w:val="ru-RU"/>
              </w:rPr>
              <w:t>&lt;&lt;ԿԱՊԻՏԱԼ ԴԻԶԱՅՆ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44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4-րդ կետի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չի 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լրացուցիչ տեղեկություններ ստանալու համար կարող եք դիմել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ՎՀ-ԳՀԱՇՁԲ-20/04/05 ծածկագրով գնահատող հանձնաժողովի քարտուղարԽաչիկ Մկրտչյանին:</w:t>
      </w:r>
    </w:p>
    <w:p>
      <w:pPr>
        <w:pStyle w:val="TextBodyIndent"/>
        <w:ind w:hanging="0"/>
        <w:jc w:val="center"/>
        <w:rPr/>
      </w:pPr>
      <w:r>
        <w:rPr>
          <w:rFonts w:cs="Sylfaen" w:ascii="GHEA Grapalat" w:hAnsi="GHEA Grapalat"/>
          <w:sz w:val="20"/>
          <w:lang w:val="af-ZA"/>
        </w:rPr>
        <w:t>Հեռախոս՝ +374-77-66-33-49։</w:t>
      </w:r>
    </w:p>
    <w:p>
      <w:pPr>
        <w:pStyle w:val="TextBodyIndent"/>
        <w:ind w:hanging="0"/>
        <w:jc w:val="center"/>
        <w:rPr/>
      </w:pPr>
      <w:r>
        <w:rPr>
          <w:rFonts w:cs="Sylfaen" w:ascii="GHEA Grapalat" w:hAnsi="GHEA Grapalat"/>
          <w:sz w:val="20"/>
          <w:lang w:val="af-ZA"/>
        </w:rPr>
        <w:t>Էլեկոտրանային փոստ՝  « mkrtchyan.khachik7@gmail.com»</w:t>
      </w:r>
    </w:p>
    <w:p>
      <w:pPr>
        <w:pStyle w:val="TextBodyIndent"/>
        <w:ind w:hanging="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` Վայքի Համայնքապետարան</w:t>
      </w:r>
    </w:p>
    <w:p>
      <w:pPr>
        <w:pStyle w:val="TextBodyIndent"/>
        <w:ind w:hanging="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12-06-13T10:43:00Z</cp:lastPrinted>
  <dcterms:modified xsi:type="dcterms:W3CDTF">2020-05-07T05:32:00Z</dcterms:modified>
  <cp:revision>5</cp:revision>
  <dc:subject/>
  <dc:title>Ð²Úî²ð²ðàôÂÚàôÜ ´²ò  ÀÜÂ²ò²Î²ðàì  ÜàôØ   Î²î²ðºÈàô  Ø²êÆÜ</dc:title>
</cp:coreProperties>
</file>